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8401628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033819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948515526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598347463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51393092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41232119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